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762" w:leader="none"/>
        </w:tabs>
        <w:ind w:left="709" w:firstLine="642"/>
        <w:jc w:val="both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b/>
        </w:rPr>
        <w:tab/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762" w:leader="none"/>
        </w:tabs>
        <w:ind w:left="709" w:hanging="709"/>
        <w:outlineLvl w:val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КАМЕНСКИЙ  ГОРОДСКОЙ  ОКРУГ»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9"/>
          <w:tab w:val="center" w:pos="4762" w:leader="none"/>
        </w:tabs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center" w:pos="476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26" w:hanging="426"/>
        <w:outlineLvl w:val="0"/>
        <w:rPr/>
      </w:pPr>
      <w:r>
        <w:rPr/>
        <w:t>07.11.2024                                                                                                 № 2375</w:t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/>
      </w:pPr>
      <w:r>
        <w:rPr/>
        <w:t>п.Мартюш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б утверждении Плана организации и проведения ярмарок на территории Каменского муниципальн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Свердловской области в 2025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0"/>
        <w:rPr/>
      </w:pPr>
      <w:r>
        <w:rPr/>
        <w:t>В соответствии со статьей 11 Федерального закона от 28 декабря 2009 года № 381-ФЗ «Об основах государственного регулирования торговой деятельности в Российской Федерации», постановлением Правительства Свердловской области от 07.12.2017 № 908-ПП «Об утверждении Порядка организации ярмарок на территории Свердловской  области и продажи товаров (выполнения работ, оказания услуг) на них», руководствуясь Уставом муниципального образования «Каменский городской округ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0"/>
        <w:rPr>
          <w:b/>
          <w:b/>
        </w:rPr>
      </w:pPr>
      <w:r>
        <w:rPr/>
        <w:t>1. Утвердить План организации и проведения ярмарок на территории Каменского муниципального округа Свердловской области в 2025 году (прилагается)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0"/>
        <w:rPr/>
      </w:pPr>
      <w:r>
        <w:rPr/>
        <w:t>2. План организации и проведения ярмарок на территории Каменского муниципального округа Свердловской области в 2025 году, в течение пяти дней со дня принятия направить в Министерство агропромышленного комплекса и потребительского рынка Свердловской области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 xml:space="preserve">3. Настоящее постановление опубликовать в газете «Пламя» </w:t>
        <w:br/>
        <w:t>и разместить на официальном сайте муниципального образования «Каменский городской округ» 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mens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4. Контроль за исполнением настоящего постановления возложить</w:t>
        <w:br/>
        <w:t>на заместителя Главы администрации по экономике и финансам М.И.Пичугина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Глава городского округа                                                             А.Ю.Кошкаров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9:00Z</dcterms:created>
  <dc:creator>User</dc:creator>
  <dc:description/>
  <cp:keywords/>
  <dc:language>en-US</dc:language>
  <cp:lastModifiedBy>User</cp:lastModifiedBy>
  <cp:lastPrinted>2024-10-30T12:13:00Z</cp:lastPrinted>
  <dcterms:modified xsi:type="dcterms:W3CDTF">2024-11-08T06:20:00Z</dcterms:modified>
  <cp:revision>140</cp:revision>
  <dc:subject/>
  <dc:title>       Российская   федерация</dc:title>
</cp:coreProperties>
</file>